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0"/>
          <w:u w:val="single"/>
        </w:rPr>
      </w:pPr>
      <w:r>
        <w:rPr>
          <w:rFonts w:cs="Times New Roman" w:ascii="Times New Roman" w:hAnsi="Times New Roman"/>
          <w:b/>
          <w:sz w:val="28"/>
          <w:szCs w:val="30"/>
          <w:u w:val="single"/>
        </w:rPr>
        <w:t xml:space="preserve">TECHNICKÉ PODMÍNK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 ZEMĚMĚŘICKÉ A PROJEKČNÍ ČINNOSTI ZPRACOVATELE PROJEKTOVÉ DOKUMENTACE V RÁMCI OPRAV A ÚDRŽBY ZAJIŠŤOVANÉ OŘ</w:t>
      </w:r>
    </w:p>
    <w:p>
      <w:pPr>
        <w:pStyle w:val="NormlnIMP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odetické a mapové podklad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pracovatel projektové dokumentace zajistí prostřednictvím objednatele geodetické a mapové podklady u ÚOZI objednatele: dokumentaci o bodech železničního bodového pole (dále jen „ŽBP“), železniční mapové podklady (dále jen „ŽMP“) a seznam jednotlivých PS a SO, popř. projekt stávajícího stavu prostorové polohy koleje (dále jen „PPK“). ÚOZI objednatele zajistí koordinaci se správci SŽG Praha ŽBP, ŽMP, PPK, popř. se správcem železničního katastru nemovitostí (dále jen „ŽKN“). </w:t>
      </w:r>
    </w:p>
    <w:p>
      <w:pPr>
        <w:pStyle w:val="NormlnIMP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stupné podklady uvedené v bodě 1.1 splňující TKP staveb státních drah předá ÚOZI objednatele ÚOZI zpracovatele prostřednictvím objednatele a následně bude koordinovat zeměměřické činnosti zpracovatele v souladu s platnými, obecně závaznými právními předpisy a interními dokumenty a předpisy Správy železnic, státní organizace.</w:t>
      </w:r>
    </w:p>
    <w:p>
      <w:pPr>
        <w:pStyle w:val="NormlnIMP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ípadné doplňující měření geodetických a mapových podkladů nebo ověření osy koleje pro vypracování projektu PPK zajistí zpracovatel na vlastní náklady podle Metodických pokynů uvedených v bodě 2.1 a 3.2 a předá ÚOZI objednatele ke kontrole.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měměřické a projekční činnosti zhotovitele při provádění stavby (ŽBP a PPK)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uvést do projektové dokumentace – TZ nebo geodetická dokumentace)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Pro stabilizaci, ochranu, měření, dokumentaci, způsob ověření bodů ŽBP a jejich údržbu</w:t>
      </w:r>
      <w:r>
        <w:rPr/>
        <w:t xml:space="preserve"> </w:t>
      </w:r>
      <w:r>
        <w:rPr>
          <w:sz w:val="24"/>
          <w:szCs w:val="24"/>
        </w:rPr>
        <w:t>platí předpis SŽDC M20/MP007 Železniční bodové pole č.j. 17206/2018-SŽDC-O15 s účinností od 1.4.2018, v platném znění.</w:t>
      </w:r>
    </w:p>
    <w:p>
      <w:pPr>
        <w:pStyle w:val="NormlnIMP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Zhotovitel je povinen po dobu stavby chránit body ŽBP. Dojde-li u bodů ŽBP k jejich zničení, poškození, neoprávněnému přemístění nebo učinění nepoužitelnými musí být tato skutečnost neprodleně projednána s ÚOZI objednatele, který tuto činnost koordinuje se správcem ŽBP. Přeložení, obnovení nebo přemístění bodů ŽBP může být uskutečněno pouze správcem ŽBP nebo jen s jeho souhlasem. Náklady na tuto činnost jsou součástí Smluvní ceny.</w:t>
      </w:r>
    </w:p>
    <w:p>
      <w:pPr>
        <w:pStyle w:val="NormlnIMP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 xml:space="preserve">Pokud bude pro stavbu vyhotovován projekt PPK, zhotovitel zajistí návaznost tohoto projektu na stávající projekty PPK a předá ho ÚOZI objednatele ke kontrole před zahájením prací na železničním svršku, a to v digitálním provedení v otevřené formě včetně seznamu souřadnic v textovém formátu. </w:t>
      </w:r>
    </w:p>
    <w:p>
      <w:pPr>
        <w:pStyle w:val="NormlnIMP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Zajištění prostorové polohy kolejí se zhotovitel zavazuje zajistit ve smyslu předpisů objednatele.</w:t>
      </w:r>
    </w:p>
    <w:p>
      <w:pPr>
        <w:pStyle w:val="NormlnIMP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 případě úpravy geometrické polohy koleje metodou propracování (popř. metodou zmenšování chyb) bude její zaměření součástí dokumentace zaměření skutečného stavu.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ustanovení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ko ÚOZI objedna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/>
            </w:pPr>
            <w:r>
              <w:rPr/>
              <w:t>Ing. Nol Stanislav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/>
              <w:t>Pod Výtopnou 645/8, 186 00 Praha 8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/>
              <w:t>nol@szdc.cz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/>
              <w:t>972 244 731,</w:t>
            </w:r>
            <w:r>
              <w:rPr>
                <w:bCs w:val="false"/>
              </w:rPr>
              <w:t xml:space="preserve"> 724 961 019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zadavatel"/>
              <w:snapToGrid w:val="false"/>
              <w:spacing w:before="0" w:after="120"/>
              <w:jc w:val="left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0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737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rFonts w:ascii="Calibri" w:hAnsi="Calibri" w:cs="Calibri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</w:rPr>
  </w:style>
  <w:style w:type="character" w:styleId="NormlnIMPChar">
    <w:name w:val="Normální_IMP Char"/>
    <w:qFormat/>
    <w:rPr>
      <w:rFonts w:ascii="Times New Roman" w:hAnsi="Times New Roman" w:eastAsia="Times New Roman" w:cs="Times New Roman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RLTextlnkuslovanChar">
    <w:name w:val="RL Text článku číslovaný Char"/>
    <w:qFormat/>
    <w:rPr>
      <w:sz w:val="22"/>
      <w:szCs w:val="24"/>
    </w:rPr>
  </w:style>
  <w:style w:type="character" w:styleId="DoplnuchazeChar">
    <w:name w:val="doplní uchazeč Char"/>
    <w:qFormat/>
    <w:rPr>
      <w:rFonts w:eastAsia="Times New Roman"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tabs>
        <w:tab w:val="clear" w:pos="708"/>
        <w:tab w:val="left" w:pos="1304" w:leader="none"/>
      </w:tabs>
      <w:spacing w:lineRule="exact" w:line="280" w:before="0" w:after="120"/>
      <w:ind w:left="1304" w:hanging="0"/>
      <w:jc w:val="both"/>
    </w:pPr>
    <w:rPr>
      <w:szCs w:val="24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jc w:val="both"/>
      <w:outlineLvl w:val="0"/>
    </w:pPr>
    <w:rPr>
      <w:rFonts w:eastAsia="Times New Roman"/>
      <w:b/>
      <w:sz w:val="20"/>
      <w:szCs w:val="24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eastAsia="Times New Roman" w:cs="Calibri"/>
      <w:b/>
      <w:bCs/>
    </w:rPr>
  </w:style>
  <w:style w:type="paragraph" w:styleId="Doplnzadavatel">
    <w:name w:val="doplní zadavatel"/>
    <w:basedOn w:val="Doplnuchaz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2:46:00Z</dcterms:created>
  <dc:creator>Abel Jan, Ing.</dc:creator>
  <dc:description/>
  <cp:keywords/>
  <dc:language>en-US</dc:language>
  <cp:lastModifiedBy>Čermák Tomáš, Ing.</cp:lastModifiedBy>
  <cp:lastPrinted>2020-02-03T07:33:00Z</cp:lastPrinted>
  <dcterms:modified xsi:type="dcterms:W3CDTF">2020-02-03T06:39:00Z</dcterms:modified>
  <cp:revision>4</cp:revision>
  <dc:subject/>
  <dc:title/>
</cp:coreProperties>
</file>